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2.03.2015 № 704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эрия города  Архангельска 06 апреля 2015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436.   Регистрация участников аукциона 06 апреля 2015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302810400005000001    в    Отделении Архангельск г. Архангельск, БИК 041117001. Назначение платежа: перечисляется задаток для участия в аукционе 06 апреля 2015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на расчетный счет - по 02 апрел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3 марта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2 апреля 2015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рхангельск, пл. В.И.Ленина, д.5, каб.436, 02 апреля 2015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6 апреля 2015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7 марта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Троицкий, 37 корп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жилые помещения общей площадью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46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расположенные  на первом этаже помещение № 3, 4, 18, в подвале помещения № 1а, 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ятиэтажного жилого здания, 1940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цемент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ж/б панели, оконные проемы отсутствуют, двери – филенчатые, отопление – проходят трубопроводы систем отопления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склад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11 месяцев с момента подписания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Лот № 1. Нежилые помещения номера на поэтажном плане: № 3, 4, 18 на первом этаже, № 1а, 2 в подвале, общей площадью 46,0 кв.м по адресу: г.Архангельск,  Ломоносовский территориальный округ, пр. Троицкий, 37 корп.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нимальная цена права на заключение договора аренды – 11 00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2 20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550,0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24:00Z</dcterms:created>
  <dc:creator>FeklistovAN</dc:creator>
  <dc:description/>
  <cp:keywords/>
  <dc:language>en-US</dc:language>
  <cp:lastModifiedBy>Мария Сергеевна Пасторина</cp:lastModifiedBy>
  <cp:lastPrinted>2015-03-10T14:33:00Z</cp:lastPrinted>
  <dcterms:modified xsi:type="dcterms:W3CDTF">2015-03-12T12:50:00Z</dcterms:modified>
  <cp:revision>21</cp:revision>
  <dc:subject/>
  <dc:title>                                                                                     </dc:title>
</cp:coreProperties>
</file>